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Subculture of Running</w:t>
      </w:r>
    </w:p>
    <w:p>
      <w:pPr>
        <w:pStyle w:val="Normal"/>
        <w:rPr/>
      </w:pPr>
      <w:r>
        <w:rPr/>
        <w:t>Michael Havrda</w:t>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ab/>
        <w:t xml:space="preserve">There are so many fascinating subcultures in existence that it certainly is hard to pick just one to study, but in the end I decided to study the subculture of people who participate in the sport of running. Runners intrigue me because they possess a level of fanaticism for their sport seldom found in other recreational athletes, and have developed a unique subculture of their own. </w:t>
      </w:r>
    </w:p>
    <w:p>
      <w:pPr>
        <w:pStyle w:val="Normal"/>
        <w:rPr/>
      </w:pPr>
      <w:r>
        <w:rPr/>
        <w:tab/>
        <w:t>In this ethnography I’m going to present my findings on their subculture based on my observances in the field. All of the information presented is based on either inter-personal exchanges I watched between runners or on observations of runners performing rituals. First I’m going to explain the methodology behind my research in order to demonstrate how the information was specifically obtained, as well as my background in this particular field. After explaining my methodology, I will present the actual information I obtained during the course of this study, and then provide my concluding thoughts.</w:t>
      </w:r>
    </w:p>
    <w:p>
      <w:pPr>
        <w:pStyle w:val="Normal"/>
        <w:rPr/>
      </w:pPr>
      <w:r>
        <w:rPr/>
      </w:r>
    </w:p>
    <w:p>
      <w:pPr>
        <w:pStyle w:val="Normal"/>
        <w:rPr>
          <w:b/>
          <w:b/>
        </w:rPr>
      </w:pPr>
      <w:r>
        <w:rPr>
          <w:b/>
        </w:rPr>
        <w:t>Methodology</w:t>
      </w:r>
    </w:p>
    <w:p>
      <w:pPr>
        <w:pStyle w:val="Normal"/>
        <w:rPr>
          <w:b/>
          <w:b/>
        </w:rPr>
      </w:pPr>
      <w:r>
        <w:rPr>
          <w:b/>
        </w:rPr>
      </w:r>
    </w:p>
    <w:p>
      <w:pPr>
        <w:pStyle w:val="Normal"/>
        <w:rPr/>
      </w:pPr>
      <w:r>
        <w:rPr/>
        <w:tab/>
        <w:t>I chose to observe the subculture of runners at two different events, in order to see how their culture works in the two main aspects of running: training and competing. I felt that a holistic approach was the best way to accurately view their subculture so it was necessary to observe both events. To observe the culture expressed during training I participated in a group training run hosted by the Seattle Running Club on the White River course at Crystal Mountain, Washington. To observe the culture of runners during competition, I attended a Summer All-Comers Track and Field Meet hosted by Club Northwest at Shoreline Stadium in Shoreline, Washington. It is important to note that at the All-Comers Track and Field Meet I only observed the running events, as the field events are separate and have a subculture of their own that is distinct from that of running, thus they are excluded from this ethnography. At the training run I was an active participant as I chose to run with the group, whereas at the track meet I was just a spectator.</w:t>
      </w:r>
    </w:p>
    <w:p>
      <w:pPr>
        <w:pStyle w:val="Normal"/>
        <w:rPr/>
      </w:pPr>
      <w:r>
        <w:rPr/>
        <w:tab/>
        <w:t>I came into this study with a fair bit of experience in the field of running. I myself participate in the sport as a runner and also manage the cross-country meets for Seattle University, so I would consider myself an educated observer. For the point of this study, I attempted as best as possible to ignore any thoughts or conclusions that I would arrive at based on my experience, and instead tried to view events and interactions as if this was my first introduction into the subculture of running. My goal was to observe runners in the two most common environments in which their subculture is developed in order to learn what their rituals and artifacts are, how those rituals and artifacts are developed, and the impact they have on the subculture. I identified three main phases to the interactions occurring around an event, which I’m dividing into three different sections: before the run, during the run, and after the run.</w:t>
      </w:r>
    </w:p>
    <w:p>
      <w:pPr>
        <w:pStyle w:val="Normal"/>
        <w:rPr/>
      </w:pPr>
      <w:r>
        <w:rPr/>
      </w:r>
    </w:p>
    <w:p>
      <w:pPr>
        <w:pStyle w:val="Normal"/>
        <w:rPr>
          <w:b/>
          <w:b/>
        </w:rPr>
      </w:pPr>
      <w:r>
        <w:rPr>
          <w:b/>
        </w:rPr>
        <w:t>Before The Run</w:t>
      </w:r>
    </w:p>
    <w:p>
      <w:pPr>
        <w:pStyle w:val="Normal"/>
        <w:rPr>
          <w:b/>
          <w:b/>
        </w:rPr>
      </w:pPr>
      <w:r>
        <w:rPr>
          <w:b/>
        </w:rPr>
      </w:r>
    </w:p>
    <w:p>
      <w:pPr>
        <w:pStyle w:val="Normal"/>
        <w:rPr/>
      </w:pPr>
      <w:r>
        <w:rPr/>
        <w:tab/>
        <w:t>Prior to the actual event taking place, either the training run I participated in or at the track meet, the focus of the group is mainly on socialization and preparing themselves for the run or race. The group congregates around an area, in which they have both individual conversations while still maintaining participation in an overall group conversation. Small talk is made, usually by one runner asking another how they’ve been or what they’ve been up to, in regards to their personal life and not their training: talk about training is seemingly a longer discussion that is typically discussed at more length at a later phase of the event (which we’ll get to later). We also see the introduction of one of the main topics of conversation in this subculture: food. Someone brings up what they had for breakfast (a Hostess Apple Pie) which sets off a chain reaction of the other runners all recalling what they’ve eaten, and the variety is pretty astonishing. It runs the spectrum from cold leftover pizza to precisely measured and calculated meals based on formulas apparently derived from scientific studies. Food is a recurring theme in the conversations between runners and is present in all phases of the event. The conversation appears very jovial in nature but is also on the rigid side: the talk at this point is slightly awkward and seems to occur just as an opposition to more awkward silence.</w:t>
      </w:r>
    </w:p>
    <w:p>
      <w:pPr>
        <w:pStyle w:val="Normal"/>
        <w:rPr/>
      </w:pPr>
      <w:r>
        <w:rPr/>
        <w:tab/>
        <w:t>At this point prior to the run we also see the introduction of rituals. At both the training run and track meet, some runners will start to stretch their limbs while in the aforementioned conversational circle. Some of the runners will tie their shoes a specific way and recheck them to make sure it’s correct. There is a slight difference to the rituals performed at the track meet, being that it is a more formal event and requires more. At the track meet I observed runners using this pre-run occasion to make sure the spikes in their shoes are correctly adjusted and also use safety pins to attach a set of numbers (called a “bib”) to their singlet. The runners about to race also have a short pre-race run to accomplish in order to warm up; the average length of time for this warm-up run appears to be around 20 minutes.</w:t>
      </w:r>
    </w:p>
    <w:p>
      <w:pPr>
        <w:pStyle w:val="Normal"/>
        <w:rPr/>
      </w:pPr>
      <w:r>
        <w:rPr/>
        <w:tab/>
        <w:t>After the group has fully assembled and everyone is ready, the runners move onto the next part of their event, the run itself.</w:t>
      </w:r>
    </w:p>
    <w:p>
      <w:pPr>
        <w:pStyle w:val="Normal"/>
        <w:rPr/>
      </w:pPr>
      <w:r>
        <w:rPr/>
      </w:r>
    </w:p>
    <w:p>
      <w:pPr>
        <w:pStyle w:val="Normal"/>
        <w:rPr>
          <w:b/>
          <w:b/>
        </w:rPr>
      </w:pPr>
      <w:r>
        <w:rPr>
          <w:b/>
        </w:rPr>
        <w:t>During the Run</w:t>
      </w:r>
    </w:p>
    <w:p>
      <w:pPr>
        <w:pStyle w:val="Normal"/>
        <w:rPr>
          <w:b/>
          <w:b/>
        </w:rPr>
      </w:pPr>
      <w:r>
        <w:rPr>
          <w:b/>
        </w:rPr>
      </w:r>
    </w:p>
    <w:p>
      <w:pPr>
        <w:pStyle w:val="Normal"/>
        <w:rPr/>
      </w:pPr>
      <w:r>
        <w:rPr/>
        <w:tab/>
        <w:t xml:space="preserve">Everyone starts out together on the group training run but within ten minutes smaller groups of runners have formed due to differences in pace. While still technically a group activity, the runners will become separated into smaller groups (usually of around 2-4 runners) simply because not everybody can run at the same speed. The gaps between the groups can be as small as 100 feet or so great that the runners are not reunited until the end of the run. </w:t>
      </w:r>
    </w:p>
    <w:p>
      <w:pPr>
        <w:pStyle w:val="Normal"/>
        <w:rPr/>
      </w:pPr>
      <w:r>
        <w:rPr/>
        <w:tab/>
        <w:t>During the training run, conversation continues but something interesting happens: the conversation becomes more natural and less awkward than before the run, and the depth of the topics also becomes greater. The runners now start to talk at length about their training, their personal lives, and basically anything else people would talk about while not running. The conversation is very humorous and there is a lot of joking, playful teasing, and laughing. Once again food is another topic discussed, especially towards the end of the run as the runners become hungrier. Another topic discussed at an ease not normally found in the general culture but is talked about without any sense of embarrassment by the runners is that of the bodies “elimination systems”. Used to thinking of their bodies in a more scientific, almost mechanical way, this topic doesn’t hold the same taboo as it would in the mainstream culture: bathroom stories were a topic of much humor to the runners.</w:t>
      </w:r>
    </w:p>
    <w:p>
      <w:pPr>
        <w:pStyle w:val="Normal"/>
        <w:rPr/>
      </w:pPr>
      <w:r>
        <w:rPr/>
        <w:tab/>
        <w:t>Another observation I made was noticing the correlation between the clothing worn by more established, experienced runners and those of the newer or more recreational runners. The newer or more recreational runners tended to focus more on their appearance than the experienced competitive runners: this manifests in new “outfits” with attention paid to wearing matching brands and colors, whereas the established runners dress in a way that was referred to as the “runner’s shabby chic” consisting of older, mismatched clothes. Brought up as a topic of discussion, some of the runners believed it was this way because the newer runners are trying to impress the other runners, whereas the runners who are already established do not feel the same need to prove themselves.</w:t>
      </w:r>
    </w:p>
    <w:p>
      <w:pPr>
        <w:pStyle w:val="Normal"/>
        <w:rPr/>
      </w:pPr>
      <w:r>
        <w:rPr/>
        <w:tab/>
        <w:t>There is a very clear distinction I need to make between the training group interaction and the interaction of the runners participating in the track meet during this phase of the event. Whereas the interaction on the training run is constant, there is very little interaction between runners during a race at the track meet. During a race, the only interaction between runners other than trying to outpace each other is a very rare quick comment about something occurring at the moment, such as a split time or instruction given. Even though I know a tough race between competitors can be a bonding experience, that observation would be based on my experience and not something I could observe at the track meet and thus I have excluded that from this ethnography. Therefore, this section of this ethnography focuses solely on the group training run.</w:t>
      </w:r>
    </w:p>
    <w:p>
      <w:pPr>
        <w:pStyle w:val="Normal"/>
        <w:rPr/>
      </w:pPr>
      <w:r>
        <w:rPr/>
      </w:r>
    </w:p>
    <w:p>
      <w:pPr>
        <w:pStyle w:val="Normal"/>
        <w:rPr>
          <w:b/>
          <w:b/>
        </w:rPr>
      </w:pPr>
      <w:r>
        <w:rPr>
          <w:b/>
        </w:rPr>
        <w:t>After the Run</w:t>
      </w:r>
    </w:p>
    <w:p>
      <w:pPr>
        <w:pStyle w:val="Normal"/>
        <w:rPr>
          <w:b/>
          <w:b/>
        </w:rPr>
      </w:pPr>
      <w:r>
        <w:rPr>
          <w:b/>
        </w:rPr>
      </w:r>
    </w:p>
    <w:p>
      <w:pPr>
        <w:pStyle w:val="Normal"/>
        <w:rPr/>
      </w:pPr>
      <w:r>
        <w:rPr/>
        <w:tab/>
        <w:t>Once the run or race itself has been completed, the third and final phase of the event occurs. It is very similar to the first phase in that it is based on conversational interaction between the runners, except that now the more relaxed atmosphere created during the run has continued and the conversation is less rigid and formal. Runners focus on congratulating other runs on a good run or race, ask how they felt, and may offer advice if it seemed warranted by the other runner. Once again, food is discussed but is now definitely the dominating topic as the runners are all collectively hungry. They discuss in great detail the types of food and quantities they are craving, regardless of whether or not that is what they will actually end up eating. It should not be surprising that most of the foods discussed were of the less-healthy variety as the runners have just spent several hours talking and daydreaming about food.</w:t>
      </w:r>
    </w:p>
    <w:p>
      <w:pPr>
        <w:pStyle w:val="Normal"/>
        <w:rPr/>
      </w:pPr>
      <w:r>
        <w:rPr/>
        <w:tab/>
        <w:t>In addition to another group discussion, more rituals are practiced. Stretching occurs again but at a higher level of inclusion than prior to the run. A fair number of the runners have descended down to a nearby river to soak their legs: this ritual is a common practice as it mimics the healing effects of ice baths and helps to reduce inflammation in the runner’s leg muscles. Some runners change into special clothes that are supposed to aid in their recovery by using compression. While the specific details may all differ slightly, it is clear that every runner has a ritual the practice after the run that focuses around the theme of recovering their body from the run.</w:t>
      </w:r>
    </w:p>
    <w:p>
      <w:pPr>
        <w:pStyle w:val="Normal"/>
        <w:rPr/>
      </w:pPr>
      <w:r>
        <w:rPr/>
      </w:r>
    </w:p>
    <w:p>
      <w:pPr>
        <w:pStyle w:val="Normal"/>
        <w:rPr>
          <w:b/>
          <w:b/>
        </w:rPr>
      </w:pPr>
      <w:r>
        <w:rPr>
          <w:b/>
        </w:rPr>
        <w:t>Conclusion</w:t>
      </w:r>
    </w:p>
    <w:p>
      <w:pPr>
        <w:pStyle w:val="Normal"/>
        <w:rPr>
          <w:b/>
          <w:b/>
        </w:rPr>
      </w:pPr>
      <w:r>
        <w:rPr>
          <w:b/>
        </w:rPr>
      </w:r>
    </w:p>
    <w:p>
      <w:pPr>
        <w:pStyle w:val="Normal"/>
        <w:rPr/>
      </w:pPr>
      <w:r>
        <w:rPr/>
        <w:tab/>
        <w:t>After observing two different running-related events, it is clear to me that running has a very unique and well-developed subculture of its own. While a fair amount of this culture is developed by interaction between the runners before and after the event, the majority of it is certainly developed during the run as this is the time when the runners feel most comfortable and the discussion reaches its pinnacle of depth. There is also a very wide range of rituals that are practiced by the runners, and although the rituals may be carried out differently they all have the same goals in mind. As an observer, it was very fascinating to see how an individual sport can become a group activity and be carried out as individuals acting with a collective group mindset; it certainly is an intriguing subculture to be involved in. Further observation would be required to learn more about the subculture in-depth, including more details about the role of artifacts, the impact of competition on the group dynamic, and observing how conflict (either inter-personal or intra-personal) would be handled by the group, but as a starting point this ethnography should demonstrate the basic foundations that help to construct the subculture of runn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2:11:00Z</dcterms:created>
  <dc:creator>Michael</dc:creator>
  <dc:description/>
  <cp:keywords/>
  <dc:language>en-US</dc:language>
  <cp:lastModifiedBy>Michael</cp:lastModifiedBy>
  <dcterms:modified xsi:type="dcterms:W3CDTF">2010-08-01T22:11:00Z</dcterms:modified>
  <cp:revision>2</cp:revision>
  <dc:subject/>
  <dc:title>There are so many fascinating subcultures in existence that it certainly is hard to pick just one to study, but in the end I decided to study the subculture of people who participate in the sport of running</dc:title>
</cp:coreProperties>
</file>